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10.-   El hombre de la docilidad.    </w:t>
      </w:r>
      <w:r>
        <w:rPr>
          <w:rFonts w:cs="Garamond" w:ascii="Garamond" w:hAnsi="Garamond"/>
          <w:sz w:val="20"/>
        </w:rPr>
        <w:t>Santo Tomás define la docilidad como atención constante y deferente a las enseñanzas de los sabios.   Tú, oh San José, fuiste siempre muy dócil a las enseñanzas de Jesús y  de Maria, su Madre.   Aleja de nosotros oh San José, la presunción, la tonta   estima de mis opiniones, la obstinación de seguir ideas extrañas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11.-    El hombre de la entrega.    </w:t>
      </w:r>
      <w:r>
        <w:rPr>
          <w:rFonts w:cs="Garamond" w:ascii="Garamond" w:hAnsi="Garamond"/>
          <w:sz w:val="20"/>
        </w:rPr>
        <w:t>Tú, oh San José, no perdías el tiempo en cosas vanas e inútiles y no obrabas con disgusto o mala gana.   Ayúdame en la oración, a no permitir que mi alma, se quede dormida y alcánzame una habitual disposición y fervor en mi vida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12.-   El hombre de la simplicidad.    </w:t>
      </w:r>
      <w:r>
        <w:rPr>
          <w:rFonts w:cs="Garamond" w:ascii="Garamond" w:hAnsi="Garamond"/>
          <w:sz w:val="20"/>
        </w:rPr>
        <w:t>Esta virtud, oh San José, hacía parte de tu carácter y cada día más, por el desapego de las criaturas, más se perfeccionaba.   Ayúdame a desear y gustar solamente a Dios y a despegarme de todo lo que no sirve para mi vida espiritual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13.-   El hombre de la confianza.   </w:t>
      </w:r>
      <w:r>
        <w:rPr>
          <w:rFonts w:cs="Garamond" w:ascii="Garamond" w:hAnsi="Garamond"/>
          <w:sz w:val="20"/>
        </w:rPr>
        <w:t>Tu seguridad oh San José, estaba en pegarse a la voluntad de Dios tal como se manifestaba día a día.   Haz oh San José, que nosotros tengamos la seguridad de quien confía en Dios y que en cualquier situación, aunque adversa, estemos en sus manos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Día 14.-   El Hombre de la paz.    </w:t>
      </w:r>
      <w:r>
        <w:rPr>
          <w:rFonts w:cs="Garamond" w:ascii="Garamond" w:hAnsi="Garamond"/>
          <w:sz w:val="20"/>
        </w:rPr>
        <w:t>Fuiste tú el custodio de aquel que trajo la paz al mundo, predicó el amor, la fraternidad y proclamó “felices los que trabajan por la paz”.   Ayúdame oh San José, a promover la paz en el ambiente donde me halle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4:52:00Z</dcterms:created>
  <dc:creator>ING. RAUL MORENO LOPEZ</dc:creator>
  <dc:description/>
  <dc:language>en-US</dc:language>
  <cp:lastModifiedBy>ING. RAUL MORENO LOPEZ</cp:lastModifiedBy>
  <dcterms:modified xsi:type="dcterms:W3CDTF">2001-09-21T05:20:00Z</dcterms:modified>
  <cp:revision>3</cp:revision>
  <dc:subject/>
  <dc:title>Día 10</dc:title>
</cp:coreProperties>
</file>